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Heading8"/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>PRECETTAZIONE DI STAZIONI DI RIFORNIMENTO CARBURANTI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DI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Heading8"/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>IL SINDACO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EMESSO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ex artt. 7, 24 e 25 del D.lgs 1/2018; (1)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  <w:highlight w:val="yellow"/>
        </w:rPr>
        <w:t>c</w:t>
      </w:r>
      <w:r>
        <w:rPr>
          <w:rFonts w:cs="Arial" w:ascii="Cambria" w:hAnsi="Cambria"/>
          <w:highlight w:val="yellow"/>
        </w:rPr>
        <w:t>he</w:t>
      </w:r>
      <w:r>
        <w:rPr>
          <w:rFonts w:cs="Cambria" w:ascii="Cambria" w:hAnsi="Cambria"/>
          <w:highlight w:val="yellow"/>
        </w:rPr>
        <w:t xml:space="preserve"> </w:t>
      </w:r>
      <w:r>
        <w:rPr>
          <w:rFonts w:cs="Arial" w:ascii="Cambria" w:hAnsi="Cambria"/>
          <w:highlight w:val="yellow"/>
        </w:rPr>
        <w:t>presso</w:t>
      </w:r>
      <w:r>
        <w:rPr>
          <w:rFonts w:cs="Cambria" w:ascii="Cambria" w:hAnsi="Cambria"/>
          <w:highlight w:val="yellow"/>
        </w:rPr>
        <w:t xml:space="preserve"> </w:t>
      </w:r>
      <w:r>
        <w:rPr>
          <w:rFonts w:cs="Arial" w:ascii="Cambria" w:hAnsi="Cambria"/>
          <w:highlight w:val="yellow"/>
        </w:rPr>
        <w:t>___</w:t>
      </w:r>
      <w:r>
        <w:rPr>
          <w:rFonts w:cs="Cambria" w:ascii="Cambria" w:hAnsi="Cambria"/>
          <w:highlight w:val="yellow"/>
        </w:rPr>
        <w:t xml:space="preserve"> è stato istituito il Centro Operativo Misto (C.O.M.) sotto il coordinamento del Dipartimento della Protezione Civile, per la gestione coordinata delle attività di soccorso alle popolazioni colpite</w:t>
      </w:r>
      <w:r>
        <w:rPr>
          <w:rFonts w:cs="Cambria" w:ascii="Cambria" w:hAnsi="Cambria"/>
        </w:rPr>
        <w:t xml:space="preserve">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 xml:space="preserve">che sempre n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hanno trovato sede operativa altre strutture facenti parte del Piano della Protezione Civile (associazioni di volontariato, CRI, etc.);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b/>
        </w:rPr>
        <w:t>CONSIDERATO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 xml:space="preserve">che </w:t>
      </w:r>
      <w:r>
        <w:rPr>
          <w:rFonts w:cs="Arial" w:ascii="Cambria" w:hAnsi="Cambria"/>
        </w:rPr>
        <w:t>l'attuale</w:t>
      </w:r>
      <w:r>
        <w:rPr>
          <w:rFonts w:cs="Cambria" w:ascii="Cambria" w:hAnsi="Cambria"/>
        </w:rPr>
        <w:t xml:space="preserve">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e occorre provvedere ad acquisti e forniture di beni e servizi di carattere urgente con particolare riferimento al rifornimento di carburanti per i mezzi di soccorso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che stante la situazione di emergenza impellente si ritiene opportuno individuare un elenco di Ditte fornitrici di carburanti da utilizzare senza soluzione di continuità, secondo le necessità e le richieste degli organi della Protezione Civile;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ITENUTO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che qualunque indugio nelle attività di rimozione del pericolo e in quelle di soccorso alle popolazioni colpite potrebbe comportare l'aggravamento dei danni nonché della pericolosità dei luoghi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di provvedere pertanto a porre in reperibilità h24 alcuni esercizi commerciali con stazioni di rifornimento carburanti, che per tipologia di esercizio e per collocazione possono ritenersi funzionari e determinanti per il buon funzionamento della macchina organizzativa dei soccorsi;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ESO ATTO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che occorre provvedere a rendere funzionale la macchina operativa e di permettere alla stessa il necessario tempestivo e continuativo funzionamento;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ISTI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D.lgs. 1/2018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l’articolo 38 della L. 142/1990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D.lgs. 267/2000;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08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Heading8"/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>ORDINA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titolari dei seguenti impianti rifornimento carburanti ed esattamente i Signor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IA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OCA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ono tenuti a garantire l’apertura ed il funzionamento dei rispettivi impianti di distribuzione con orario continuato per le ventiquattro ore fino a nuova disposizione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le apertura potrà essere convertita - in caso di contestuale residenza in loco dei titolari - in una pronta reperibilità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medesimi gestori sono autorizzati a provvedere al rifornimento dei mezzi di soccorso, di servizio degli Enti impegnati e di Protezione Civile in generale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gestore dovrà ricevere dal richiedente l'esibizione del numero di targa e il nome dell'Ente o Associazione di riferimento, e rilasciare copia di ricevuta del quantitativo erogato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 xml:space="preserve">all’onere di cui alla presente Ordinanza, alla determinazione e alla liquidazione dei relativi rimborsi per le spese di personale che si renderanno necessarie, si farà fronte con separato provvedimento a seguito di redazione di verbale di accertamento da parte dell’Ufficio Tecnico Comunale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 xml:space="preserve">Responsabile del proc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presso l'Ufficio Tecnico Comunale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mbria" w:ascii="Cambria" w:hAnsi="Cambria"/>
        </w:rPr>
        <w:t>Il Comando di Polizia Locale è incaricato della notificazione e della esecuzione della presente Ordinanza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, ricorso straordinario entro 120 giorni al Presidente della Repubblica (D.P.R. 1199/1971), termini tutti decorrenti dalla data di notifica/pubblicazione del presente provvedimento o della piena conoscenza dello stesso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pia del presente provvedimento è pubblicata all’Albo del Comune e verrà trasmessa alla Regione Piemonte e alla Prefettura - Ufficio Territoriale del Governo di Torino.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0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0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8:00Z</dcterms:created>
  <dc:creator>speressin</dc:creator>
  <dc:description/>
  <cp:keywords/>
  <dc:language>en-US</dc:language>
  <cp:lastModifiedBy>Gianfranco Messina</cp:lastModifiedBy>
  <dcterms:modified xsi:type="dcterms:W3CDTF">2021-02-16T17:03:00Z</dcterms:modified>
  <cp:revision>16</cp:revision>
  <dc:subject/>
  <dc:title>Nichelino</dc:title>
</cp:coreProperties>
</file>